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1:11: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Parent / Guardian</w:t>
      </w:r>
    </w:p>
    <w:p>
      <w:pPr>
        <w:pStyle w:val="Normal"/>
        <w:rPr/>
      </w:pPr>
      <w:r>
        <w:rPr>
          <w:lang w:val="en-GB"/>
        </w:rPr>
        <w:t>We currently have a vacancy for a Breakfast Club supervisor.  If you are interested in this post please see the cook for further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are a few important dates for your diary: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riday13th November  – </w:t>
        <w:tab/>
        <w:t>Final day for Brecon Mountain Railway Pay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riday 2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November</w:t>
        <w:tab/>
        <w:t xml:space="preserve"> -</w:t>
        <w:tab/>
        <w:t>Fancy Dress Day for ‘Children in Need’ £1 donation 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dnesday 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December - </w:t>
        <w:tab/>
        <w:t>School Trips to Brecon Mountain Railway and Pantom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onday 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</w:t>
        <w:tab/>
        <w:t xml:space="preserve"> - </w:t>
        <w:tab/>
        <w:t>Christmas Disco 5pm -6 pm, price £1.50 pay on the do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ursday 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- </w:t>
        <w:tab/>
        <w:t>Christmas Dinn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riday 11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- </w:t>
        <w:tab/>
        <w:t>Nursery Concerts 9.30am. tickets cost £1.50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lang w:val="en-GB"/>
        </w:rPr>
        <w:t>Monday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- </w:t>
        <w:tab/>
        <w:t>Dress Rehearsal for Infant concert.  All costumes to be in today.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>Tuesday 15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-</w:t>
        <w:tab/>
        <w:t>Infant Concert 9.30 – Mrs Parry and Mrs Rees class £1.50 per ticket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>Wednesday 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-</w:t>
        <w:tab/>
        <w:t>Infant Concert 9.30 – Mrs Linton and Mrs Thomas class £1.50 per ticket.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>Monday 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December -</w:t>
        <w:tab/>
        <w:t>Visit by Santa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ab/>
        <w:t>Party and entertainment 1.15pm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lang w:val="en-GB"/>
        </w:rPr>
        <w:t>Tuesday 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December</w:t>
        <w:tab/>
        <w:t>School Closes at 2.00pm for Christmas Holidays.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/>
      </w:pPr>
      <w:r>
        <w:rPr>
          <w:lang w:val="en-GB"/>
        </w:rPr>
        <w:t>School will re-open after the Christmas break on Wednesday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anuary.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>Yours sincerely</w:t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</w:r>
    </w:p>
    <w:p>
      <w:pPr>
        <w:pStyle w:val="Normal"/>
        <w:ind w:left="2880" w:hanging="2880"/>
        <w:rPr>
          <w:lang w:val="en-GB"/>
        </w:rPr>
      </w:pPr>
      <w:r>
        <w:rPr>
          <w:lang w:val="en-GB"/>
        </w:rPr>
        <w:t>Mrs L. Lamb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57:00Z</dcterms:created>
  <dc:creator>elizabeth.foley</dc:creator>
  <dc:description/>
  <cp:keywords/>
  <dc:language>en-US</dc:language>
  <cp:lastModifiedBy>elizabeth.foley</cp:lastModifiedBy>
  <cp:lastPrinted>2009-11-12T09:22:00Z</cp:lastPrinted>
  <dcterms:modified xsi:type="dcterms:W3CDTF">2009-12-08T10:57:00Z</dcterms:modified>
  <cp:revision>2</cp:revision>
  <dc:subject/>
  <dc:title>11:11:09</dc:title>
</cp:coreProperties>
</file>